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4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 11 марта 2021 г. № 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ind w:left="0" w:right="0" w:hanging="0"/>
        <w:jc w:val="center"/>
        <w:rPr>
          <w:sz w:val="28"/>
          <w:u w:val="single"/>
        </w:rPr>
      </w:pPr>
      <w:r>
        <w:rPr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МБОУ СОШ № 13 имени А.В.Суворова станицы Дмитриевская муниципального образования Кавказский район </w:t>
      </w:r>
    </w:p>
    <w:p>
      <w:pPr>
        <w:pStyle w:val="Normal"/>
        <w:ind w:left="0" w:right="0" w:hanging="0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ind w:left="0" w:right="0" w:hanging="0"/>
        <w:jc w:val="center"/>
        <w:rPr/>
      </w:pPr>
      <w:r>
        <w:rPr/>
      </w:r>
    </w:p>
    <w:tbl>
      <w:tblPr>
        <w:tblW w:w="15365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3690"/>
        <w:gridCol w:w="1559"/>
        <w:gridCol w:w="2547"/>
        <w:gridCol w:w="1843"/>
        <w:gridCol w:w="1741"/>
      </w:tblGrid>
      <w:tr>
        <w:trPr>
          <w:trHeight w:val="528" w:hRule="atLeast"/>
        </w:trPr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срок реализации мероприятия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казанием фамилии, имени, отчества и должности)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ет на официальном сайте организации в сети «Интернет» следующая информация: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жим занятий обучающихс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 текущем контроле успеваемости и промежуточной аттестаци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рядок и основания перевода, отчисления и восстановления обучающихс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spacing w:lineRule="atLeast" w:line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 описании образовательной программы с приложением её копии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 аннотации к рабочим программам дисциплин (по каждой дисциплине в составе образовательной программы) с приложением их копий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 календарном учебном графике с приложением его копии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 методических и иных документах, разработанных образовательной организацией</w:t>
            </w:r>
          </w:p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  реализуемых образовательных программах с указанием учебных предметов, курсов, дисциплин (модулей), практик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сти в соответствие информацию о деятельности организации, размещенной на официальном сайте организации в сети «Интернет», правилам размещения на официальном сайте образовательной организации в сети "Интернет" и обновления информации об образовательной организации, утвержденным постановлением Правительства РФ от 10 июля 2013 г.  № 582, и требованиям к структуре официального сайта образовательной организации в информационно-телекоммуникационной сети „Интернет“ и формату представления на нём информации, утвержденным приказом Рособрнадзора от 29 мая 2014 № 785, в частности: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жим занятий обучающихся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 текущем контроле успеваемости и промежуточной аттестации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рядок и основания перевода, отчисления и восстановления обучающихся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 описании образовательной программы с приложением её копии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 аннотации к рабочим программам дисциплин (по каждой дисциплине в составе образовательной программы) с приложением их копий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 календарном учебном графике с приложением его копии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 методических и иных документах, разработанных образовательной организацией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 реализуемых образовательных программах с указанием учебных предметов, курсов, дисциплин (модулей), практики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фонова Елена Юрьевна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3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А.В.Суво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фициальном сайте образовательной организации отсутствует информация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лектронными сервисами (форма для подачи электронного обращения, получение консультации по оказываемым услугам, раздел "Часто задаваемые вопросы")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ехнической возможности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лектронными сервисами (форма для подачи электронного обращения, получение консультации по оказываемым услугам, раздел "Часто задаваемые вопросы")</w:t>
            </w:r>
          </w:p>
          <w:p>
            <w:pPr>
              <w:pStyle w:val="Normal"/>
              <w:ind w:left="0" w:right="0" w:firstLine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ехнической возможностью выражения получателями образовательных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фонова Елена Юрьевна Директор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3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А.В.Суво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ность условий предоставления услуг</w:t>
            </w:r>
          </w:p>
        </w:tc>
      </w:tr>
      <w:tr>
        <w:trPr>
          <w:trHeight w:val="2959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рганизации отсутствуют комфортные условия для предоставления услуг (перечень параметров комфортных условий устанавливается в ведомственном нормативном акте уполномоченного федерального органа исполнительной власти об утверждении показателей независимой оценки качества), в частности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фортная зона отдыха (ожидания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в организации комфортные условия для предоставления услуг (перечень параметров комфортных условий устанавливается в ведомственном нормативном акте уполномоченного федерального органа исполнительной власти об утверждении показателей независимой оценки качества), в частности:</w:t>
            </w:r>
          </w:p>
          <w:p>
            <w:pPr>
              <w:pStyle w:val="Normal"/>
              <w:ind w:left="0" w:right="0" w:firstLine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фортной зоны отдыха (ожидания), оборудованной соответствующей мебе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30.12.2021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фонова Елена Юрьевна Директор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3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А.В.Суво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деленные стоянки для автотранспортных средств инвалидов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менные кресла-коляски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ьно оборудованные санитарно-гигиенические помещения в организации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рганизации  отсутствуют условия доступности, позволяющих инвалидам получать образовательные услуги наравне с другими, в частности: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Normal"/>
              <w:spacing w:lineRule="atLeast" w:line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зможность предоставления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spacing w:lineRule="atLeast" w:line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ть помещения образовательной организации и прилегающей к ней территории с учетом доступности для инвалидов, в частности: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деленными стоянками для автотранспортных средств инвалидов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ьными креслами-колясками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ьно оборудованными санитарно-гигиеническими помещениями в организации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ублировать для инвалидов по слуху и зрению звуковую и зрительную информацию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ублировать надписи знаками, выполненными рельефно-точечным шрифтом Брайля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финансирова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фонова Елена Юрьевна Директор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3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А.В.Суво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Не обеспечена помощь, оказываемая работниками организации, прошедшими необходимое обучение (инструктирование), по сопровождению инвалидов в помещении организаци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Обеспечить помощью сопровождение инвалидов в помещениях организации, оказываемой работниками образовательной организации, прошедшими необходимое обучение (инструктир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01.09.2021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фонова Елена Юрьевна Директор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3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А.В.Суворо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обеспечена возможность предоставления образовательных услуг в дистанционном режиме или на дом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Обеспечить возможность предоставления образовательных услуг в дистанционном режиме или на дом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01.09.2021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фонова Елена Юрьевна Директор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3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А.В.Суворо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желательность, вежливость работников организации</w:t>
            </w:r>
          </w:p>
        </w:tc>
      </w:tr>
      <w:tr>
        <w:trPr>
          <w:trHeight w:val="35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Доля получателей образовательных услуг, удовлетворённых доброжелательностью, вежливостью работников образовательной организации,   составила </w:t>
            </w:r>
            <w:r>
              <w:rPr>
                <w:bCs/>
                <w:color w:val="000000"/>
                <w:sz w:val="28"/>
                <w:szCs w:val="28"/>
              </w:rPr>
              <w:t xml:space="preserve">97,32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довести долю получателей образовательных услуг, удовлетворённых доброжелательностью, вежливостью работников образовательной организации до 99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фонова Елена Юрьевна Директор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3</w:t>
            </w:r>
          </w:p>
          <w:p>
            <w:pPr>
              <w:pStyle w:val="Normal"/>
              <w:ind w:left="0" w:right="0" w:firstLine="1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А.В.Суво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условиями оказания услуг</w:t>
            </w:r>
          </w:p>
        </w:tc>
      </w:tr>
      <w:tr>
        <w:trPr>
          <w:trHeight w:val="35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Доля получателей услуг удовлетворенных условиями осуществления образовательной деятельности организации</w:t>
            </w:r>
            <w:r>
              <w:rPr>
                <w:sz w:val="28"/>
                <w:szCs w:val="28"/>
              </w:rPr>
              <w:t xml:space="preserve">  составила </w:t>
            </w:r>
            <w:r>
              <w:rPr>
                <w:bCs/>
                <w:color w:val="000000"/>
                <w:sz w:val="28"/>
                <w:szCs w:val="28"/>
              </w:rPr>
              <w:t xml:space="preserve">91,43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обеспечить долю 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получателей услуг удовлетворенных условиями осуществления образовательной деятельности организации </w:t>
            </w:r>
            <w:r>
              <w:rPr>
                <w:sz w:val="28"/>
                <w:szCs w:val="28"/>
              </w:rPr>
              <w:t>не менее 9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фонова Елена Юрьевна Директор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3</w:t>
            </w:r>
          </w:p>
          <w:p>
            <w:pPr>
              <w:pStyle w:val="Normal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А.В.Суво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0"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0"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Агафонова Елена Юрьевна,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(86193) 5-31-92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18:00Z</dcterms:created>
  <dc:creator>Акиньшин Вадим</dc:creator>
  <dc:description/>
  <dc:language>en-US</dc:language>
  <cp:lastModifiedBy/>
  <cp:lastPrinted>1995-11-21T17:41:00Z</cp:lastPrinted>
  <dcterms:modified xsi:type="dcterms:W3CDTF">2021-03-25T13:49:50Z</dcterms:modified>
  <cp:revision>8</cp:revision>
  <dc:subject/>
  <dc:title/>
</cp:coreProperties>
</file>